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t>Обзор обращений граждан за 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 2013 год в администрацию Глухониколаевского сельского поселения сельского поселения поступило  52  устных и  55 письменных обращений граждан, вопросы касаются очистки дорог от снега, по прописке, по оформлениям субсидий, по предоставлению земельных участков в аренду, оформлению нотариальных документов , постановки на учет нуждающихся в жилье. и др.. Каждое обращение было рассмотрено, разъяснено, предоставлены запрашиваемые докум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05:00Z</dcterms:created>
  <dc:creator>USER</dc:creator>
  <dc:description/>
  <cp:keywords/>
  <dc:language>en-US</dc:language>
  <cp:lastModifiedBy>USER</cp:lastModifiedBy>
  <dcterms:modified xsi:type="dcterms:W3CDTF">2013-12-18T04:11:00Z</dcterms:modified>
  <cp:revision>4</cp:revision>
  <dc:subject/>
  <dc:title/>
</cp:coreProperties>
</file>