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 о ходе реализации мер по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ю плана противодействия коррупции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роицком сельском поселении Нижнеом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За 2018 год, каких либо обращений о нарушении законодательства муниципальными служащими о коррупционных и иных правонарушений в администрацию Новотроицкого сельского поселения не поступ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связи с тем, что в органах местного самоуправления Новотроицкого сельского поселения нет коррупционных проявлений со стороны муниципальных служащих, материалов для СМИ тоже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За отчетный период проведены служебные проверки в отношении одного муниципального служащего администрации Новотроицкого сельского поселения. Выявлено, что муниципальным служащим Аверьяновой Н.А. сведения об имуществе, принадлежащем ей на праве собственности, за 2018 год предоставлены  в полном объем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вольнений по причине несоблюдения установленных законом ограничений и запретов, требований к служебному поведению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оведены проверки достоверности и полноты сведений, представленными муниципальным служащим сведений о доходах, соблюдения ограничения и запретов, требований о предотвращении или урегулировании конфликта интересов – 1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Муниципальный служащий соответствует квалификационным требованиям для замещения должностей муниципальной службы Новотроицкого сельского поселения Нижнеомского муниципального района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Разработан перечень должностей муниципальной службы, в администрации Новотроицкого сельского поселения, предусмотренный статьей 12 Федерального закона от 25.12.2008  № 273-ФЗ «О противодействии корруп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7. За отчетный период сообщений о совершении коррупционных правонарушений работниками администрации Новотроицкого сельского поселения не зарегистрировано, коррупционных преступлений не выявлено, ни один работник к уголовной ответственности на совершение коррупционных преступлений не привлекал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администрации Новотроицкого сельского поселения с муниципальным служащим проводятся семинары и беседы по привлечению муниципальных служащих к активному участию нетерпимого отношения к проявлению коррупции. Разработано Положение о комиссии по противодействию коррупции в органах местного самоуправления Новотроицкого сельского поселения Ниженеомского муниципального района, создана телефонная «Горячая линия» для сообщений о проявлении фактов коррупции в органах местного самоуправления Новотроицкого сельского поселения Нижнеом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Обращения граждан рассматриваются в установленные законом сроки, нарушений нет. Вопросы, требующие незамедлительных решений (дети, оставленные родителями, порывы на системах водоснабжения, требующие срочного вмешательства и т.п. ) решаются сразу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приеме граждан по вопросам оформления жилищных субсидий, социальной стипендии, оказания материальной помощи гражданам, оказавшимся в трудной жизненной ситуации, специалист подробно консультирует граждан и выдает полный пакет документов, который требуется от органов местного самоуправления. Муниципальные услуги оказываются в соответствии с утвержденными административными регламентами оказания муниципальных услуг. Нарушения сроков оказания муниципальных услуг нет. Жалоб о нарушении сроков оказания муниципальных услуг, о необоснованном отказе в предоставлении муниципальных услуг и других, в администрацию Новотроицкого сельского поселения не поступ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На информационном стенде в администрации Новотроицкого сельского поселения для населения размещена информация, о том, что в администрации Нижнеомского муниципального района организована «Горячая линия» с номером телефона 21-101, что есть возможность обратиться гражданам по телефону, в письменном виде и устно с сообщением об имеющихся фактах коррупционных проявлениях в органах местного самоуправления. Создана и работает комиссия по противодействию корруп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Члены общественных организаций, расположенные на территории Новотроицкого сельского поселения (Совет ветеранов Новотроицкого сельского поселения), включены в состав комиссии по противодействию коррупции на территории Новотроиц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За 2018 год Нижнеомской районной прокуратурой направлено в наш адрес:  представлений о недопустимости нарушений закона – 22, протестов на Решение Совета Новотроицкого сельского поселения – 8,</w:t>
      </w:r>
    </w:p>
    <w:p>
      <w:pPr>
        <w:pStyle w:val="Normal"/>
        <w:rPr/>
      </w:pPr>
      <w:r>
        <w:rPr/>
        <w:t>Протестов на постановления, распоряжения главы сельского посенления-13, запросов по предоставлению информации по проверкам  прокуратуры- 55, модельных проектов нормативных правовых актов -8, предостережений о недопустимости нарушения закона-3.</w:t>
      </w:r>
    </w:p>
    <w:p>
      <w:pPr>
        <w:pStyle w:val="Normal"/>
        <w:rPr/>
      </w:pPr>
      <w:r>
        <w:rPr/>
        <w:t>Информации и предложений - 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Анализ обращений граждан  о нарушении законодательства в органах местного самоуправления Новотроицкого сельского поселения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440"/>
        <w:gridCol w:w="1980"/>
        <w:gridCol w:w="1967"/>
        <w:gridCol w:w="1843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>за отчет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 xml:space="preserve">темп прироста к предыдущему периоду 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(в %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всего за </w:t>
            </w:r>
          </w:p>
          <w:p>
            <w:pPr>
              <w:pStyle w:val="Normal"/>
              <w:jc w:val="center"/>
              <w:rPr/>
            </w:pPr>
            <w:r>
              <w:rPr>
                <w:szCs w:val="30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всего за </w:t>
            </w:r>
          </w:p>
          <w:p>
            <w:pPr>
              <w:pStyle w:val="Normal"/>
              <w:jc w:val="center"/>
              <w:rPr/>
            </w:pPr>
            <w:r>
              <w:rPr>
                <w:szCs w:val="30"/>
              </w:rPr>
              <w:t>2017 год</w:t>
            </w:r>
          </w:p>
        </w:tc>
      </w:tr>
      <w:tr>
        <w:trPr/>
        <w:tc>
          <w:tcPr>
            <w:tcW w:w="10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оступило обращений о нарушении законодательства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 xml:space="preserve">о муниципальной служб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поступало(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поступало (0)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Cs w:val="30"/>
              </w:rPr>
            </w:pPr>
            <w:r>
              <w:rPr>
                <w:szCs w:val="30"/>
              </w:rPr>
              <w:t xml:space="preserve">о коррупционных проявлениях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поступало (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поступало (0)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Cs w:val="30"/>
              </w:rPr>
            </w:pPr>
            <w:r>
              <w:rPr>
                <w:szCs w:val="30"/>
              </w:rPr>
              <w:t xml:space="preserve">Всего обращений, </w:t>
            </w:r>
          </w:p>
          <w:p>
            <w:pPr>
              <w:pStyle w:val="Normal"/>
              <w:ind w:firstLine="72"/>
              <w:rPr>
                <w:szCs w:val="30"/>
              </w:rPr>
            </w:pPr>
            <w:r>
              <w:rPr>
                <w:szCs w:val="30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поступало (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не 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поступало (0)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>
                <w:szCs w:val="30"/>
              </w:rPr>
              <w:t xml:space="preserve">признаны полностью или частично обоснованны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Cs w:val="30"/>
              </w:rPr>
            </w:pPr>
            <w:r>
              <w:rPr>
                <w:szCs w:val="30"/>
              </w:rPr>
              <w:t>заявленные факты не подтвержд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по скольким сообщениям приняты меры реаг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ind w:firstLine="54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 xml:space="preserve">Выполнение функций по профилактике коррупционных и иных </w:t>
      </w:r>
    </w:p>
    <w:p>
      <w:pPr>
        <w:pStyle w:val="Normal"/>
        <w:jc w:val="center"/>
        <w:rPr/>
      </w:pPr>
      <w:r>
        <w:rPr>
          <w:b/>
          <w:szCs w:val="30"/>
        </w:rPr>
        <w:t>правонарушений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780"/>
        <w:gridCol w:w="4620"/>
      </w:tblGrid>
      <w:tr>
        <w:trPr>
          <w:cantSplit w:val="true"/>
        </w:trPr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1. Количество ответственных должностных лиц по профилактике коррупционных и иных правонарушений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 xml:space="preserve">2. Количество проведенных служебных проверок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3. Результаты служебных провер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3.1. признаки дисциплинарного проступка отсутствую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3.2. замеча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нет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3.3. выговор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нет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3.4. предупреждение о неполном служебном соответстви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нет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3.5. освобождение от замещаемой должност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нет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3.6. увольнение со службы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нет</w:t>
            </w:r>
          </w:p>
        </w:tc>
      </w:tr>
      <w:tr>
        <w:trPr>
          <w:cantSplit w:val="true"/>
        </w:trPr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4. Количество муниципальных служащих, уволенных за несоблюдение ограничений и запретов, требований к служебному поведению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нет</w:t>
            </w:r>
          </w:p>
        </w:tc>
      </w:tr>
    </w:tbl>
    <w:p>
      <w:pPr>
        <w:pStyle w:val="Normal"/>
        <w:keepNext w:val="true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keepNext w:val="true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keepNext w:val="true"/>
        <w:jc w:val="center"/>
        <w:rPr>
          <w:b/>
          <w:b/>
          <w:szCs w:val="30"/>
        </w:rPr>
      </w:pPr>
      <w:r>
        <w:rPr>
          <w:b/>
          <w:szCs w:val="30"/>
        </w:rPr>
        <w:t>Проведение проверок достоверности и полноты сведений</w:t>
      </w:r>
    </w:p>
    <w:p>
      <w:pPr>
        <w:pStyle w:val="Normal"/>
        <w:keepNext w:val="true"/>
        <w:jc w:val="center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1050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4760"/>
      </w:tblGrid>
      <w:tr>
        <w:trPr/>
        <w:tc>
          <w:tcPr>
            <w:tcW w:w="10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  <w:t>в отношении не являющихся муниципальными служащими лиц, претендующих на замещение должностей муниципальной службы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 xml:space="preserve">Количество лиц, в отношении которых проведены проверки достоверности и полноты сведений, представленных при поступлении на службу 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>1 (заместитель главы Аверьянова Н.А.)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Количество лиц, в отношении которых выявлены факты, препятствующие поступлению на муниципальную службу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Количество лиц, которым отказано в приеме на муниципальную службу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Cs w:val="30"/>
              </w:rPr>
              <w:t>в отношении муниципальных служащих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Количество муниципальных служащих, в отношении которых проведены проверки достоверности и полноты сведений, представленных при поступлении на вышестоящие должност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Количество муниципальных служащих, в отношении которых выявлены факты, препятствующие назначению на должност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Количество муниципальных служащих, в отношении которых проведены проверки достоверности и полноты представленных ими сведений о доходах, соблюдения ограничений и запретов, требований о предотвращении или урегулировании конфликта интересов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Количество муниципальных служащих, в отношении которых по результатам проверки установлено наличие признаков предоставления  не достоверной информаци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Количество муниципальных служащих, в отношении которых по результатам проверки установлено несоблюдение требований о предотвращении или урегулировании конфликта интересов, требований к служебному поведению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</w:tbl>
    <w:p>
      <w:pPr>
        <w:pStyle w:val="Normal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righ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Мероприятия по противодействию коррупции 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color w:val="000000"/>
          <w:szCs w:val="30"/>
        </w:rPr>
        <w:t>в администрации Новотроицкого сельского поселения</w:t>
      </w:r>
    </w:p>
    <w:p>
      <w:pPr>
        <w:pStyle w:val="Normal"/>
        <w:jc w:val="right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10706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440"/>
        <w:gridCol w:w="1980"/>
        <w:gridCol w:w="1485"/>
        <w:gridCol w:w="1501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>за отчет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 xml:space="preserve">темп прироста к предыдущему периоду 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(в %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всего за </w:t>
            </w:r>
          </w:p>
          <w:p>
            <w:pPr>
              <w:pStyle w:val="Normal"/>
              <w:jc w:val="center"/>
              <w:rPr/>
            </w:pPr>
            <w:r>
              <w:rPr>
                <w:szCs w:val="30"/>
              </w:rPr>
              <w:t>2018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всего за </w:t>
            </w:r>
          </w:p>
          <w:p>
            <w:pPr>
              <w:pStyle w:val="Normal"/>
              <w:jc w:val="center"/>
              <w:rPr/>
            </w:pPr>
            <w:r>
              <w:rPr>
                <w:szCs w:val="30"/>
              </w:rPr>
              <w:t>2017год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color w:val="000000"/>
                <w:szCs w:val="30"/>
              </w:rPr>
              <w:t xml:space="preserve">Сколько сообщений о совершении коррупционных правонарушений работниками администрации Новотроицкого сельского поселения зарегистрирова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>не поступало (0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/>
            </w:pPr>
            <w:r>
              <w:rPr>
                <w:szCs w:val="30"/>
              </w:rPr>
              <w:t>не поступало (0)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30"/>
              </w:rPr>
              <w:t>Сколько выявлено совершенных ими коррупционных преступ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  <w:tr>
        <w:trPr>
          <w:trHeight w:val="20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30"/>
              </w:rPr>
              <w:t>Сколько работников администрации Новотроицкого сельского поселения привлечено к уголовной ответственности за совершение коррупционных преступ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С.Е.Шу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9:52:00Z</dcterms:created>
  <dc:creator>Администратор</dc:creator>
  <dc:description/>
  <cp:keywords/>
  <dc:language>en-US</dc:language>
  <cp:lastModifiedBy>user</cp:lastModifiedBy>
  <cp:lastPrinted>2013-03-26T16:37:00Z</cp:lastPrinted>
  <dcterms:modified xsi:type="dcterms:W3CDTF">2019-04-29T09:21:00Z</dcterms:modified>
  <cp:revision>13</cp:revision>
  <dc:subject/>
  <dc:title>Приложение № 3</dc:title>
</cp:coreProperties>
</file>