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овотроицкого сельского поселения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ижнеомского муниципального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йона от 12.02.2019 № 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по противодействию коррупции в Новотроицком сельском поселении Нижнеом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Омской области на 2019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119"/>
        <w:gridCol w:w="255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 вы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докла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1. Совершенствование нормативного правового обеспечения деятельности 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ниторинг изменений федерального и областного антикоррупционного законодатель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2019-2020 г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нормативных правовых актов Новотроицкого сельского поселения Нижнеомского муниципального района Омской области  в сфере противодействия коррупции в целях их приведения в соответствие областному и федеральному законодатель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двух месяцев со дня изменения областного или федерального законод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2. Повышение результативности антикоррупционной экспертизы нормативных правовых а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антикоррупционной экспертизы нормативных правовых актов главы Новотроицкого сельского поселения Нижнеомского муниципального района и проектов нормативных правовых актов  с учетом мониторинга правоприменительной практики в целях выявления коррупциогенных факторов и последующее устранение таких факт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2019-2020 г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щение проектов нормативных правовых актов Новотроицкого сельского поселения Нижнеомского муниципального района Омской области в подразделе «Независимая антикоррупционная экспертиза» раздела «Противодействия коррупции» на официальном сайте  Новотроицкого сельского поселения  Нижнеомского муниципального района в информационно-телекоммуникационной сети «Интернет» (далее по тексту – сеть Интернет) в целях обеспечения возможности независимым экспертам проводить независимую эксперти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подготовки проектов нормативных правовых а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3. Совершенствование работы кадровых служ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риема сведений о доходах, расходах, об имуществе и обязательствах имущественного характера лиц, замещающих должности, осуществление полномочий по которым влечет за собой предоставлять такие сведения с использованием специального программного обеспечения «Справки БК». Обеспечение контроля своевременности предоставление указанных сведений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30 апреля отчетного г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йственного функционирования Комиссии по соблюдению       требований к служебному поведению муниципальных служащих и урегулированию конфликта интересов в  администрации Новотроицкого  сельского поселения Нижнеомского муниципального района 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возникновения оснований для заседани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бор сведений об адресах сайтов и (или) страниц сайтов в информационно-телекоммуникационной сети «Интернет», на которых лица,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 апреля отчет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уализация перечня должностей, замещение которых налагает обязанность предоставлять сведения о доходах, расходах, имуществе и обязательствах имущественного харак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 декабря отчет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работы по доведению до граждан, поступающих на должности муниципальной службы в администрацию Новотроицкого сельского поселения Нижнеомского муниципального района и руководителей муниципальных учреждений и предприятий положений антикоррупционного законодательства Российской Федерации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ответственности за коррупционные правонарушения (в том числе об увольнении в связи с утратой довер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рекомендации по соблюдению муниципальными служащими норм этики в целях противодействия коррупции и иным правонарушениям, подготовленных Министерством труда и социальной защиты Российской Федерации (письмо от 27.11.2017 № 5550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о запретах и ограничениях, требованиях о предотвращении и урегулировании конфликта интересов, исполнении иных обязанностей, установленных в целях противодействи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2019-2020 г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января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контроля за соблюдение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е и урегулирования конфликта интересов, в том числе за привлечением таких лиц к ответственности в случае их несоблю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течение 2019-2020 год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января года, следующего за отчетным</w:t>
            </w:r>
          </w:p>
        </w:tc>
      </w:tr>
      <w:tr>
        <w:trPr>
          <w:trHeight w:val="566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4. Противодействие коррупции в сфере управления и распоряжения муниципальной собствен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озрачности процедур предоставления земельных участков, находящихся в муниципальной собственности Новотроицкого  сельского поселения  Нижнеомского муниципального района Омской области, и земельных участков, государственная собственность на которые не разграничена на территории Новотроицкого сельского поселения Нижнеомского муниципального района 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а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2019-2020 г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лиз судебной практики по вопросам, связанным с владением, пользованием, распоряжением объектами муниципальной собственности, в том числе земельными участками, находящимися в муниципальной собственности Новотроицкого сельского поселения Нижнеомского муниципального района Омской области, а также земельными участками, государственная собственность на которые не разграничена на территории собственности Новотроицкого сельского поселения  Нижнеомского муниципального района Омской области , принятие мер по устранению причин и условий нарушений, установленных су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а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ин раз в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5. Противодействие коррупции в бюджетной сфе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онтрольных мероприятий в финансово-бюджетной сфе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а Новотроицкого сельского посе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планом контроль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6. Противодействие коррупции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ъяснение представителям заказчиков Новотроицкого сельского поселения Нижнеомского муниципального района Омской области, участвующим в обеспечении муниципальных закупок, Правил проведения обязательного общественного обсуждения закупок товаров, работ, услуг для обеспечения муниципальных нужд, утвержденных постановлением Правительства Российской Федерации от 22.08.2016 № 835 «Об утверждении Правил обязательного общественного обсуждения закупок товаров, работ, услуг для обеспечения муниципальных нуж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31 декабря отчет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бщение практики обязательного общественного обсуждения закупок товаров, работ, услуг для обеспечения муниципальных нужд на территории Новотроицкого сельского поселения  Нижнеомского муниципального района 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 декабря отчет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бщение результатов контроля в сфере закупок для обеспечения муниципальных нужд  Новотроицкого  сельского поселения Нижнеомского муниципального района 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 числа месяца, следующего за отчетным период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ниторинг закупок товаров, работ, услуг для обеспечения муниципальных нужд Новотроицкого сельского поселения Нижнеомского муниципального района Омской области , подготовка аналитического отчета по результатам указанного мониторин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дин раз в полугод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7. Организация работы по предупреждению коррупции в муниципальных учреждениях и предприят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проверок соблюдения законодательства Российской Федерации о противодействии коррупции в муниципальных предприятиях и учрежд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Новотроиц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утвержденным графиком прове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июля отчетного года и до 15 января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ическое обеспечение деятельности по предупреждению коррупции в муниципальных учреждениях и предприятиях Новотроицкого сельского поселения  Нижнеомского муниципального района 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15 января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едующего за отчетны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8. Повышение результативности и эффективности работы с обращениями граждан по фактам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торинг и анализ обращений граждан по фактам коррупции по содержанию, отраслевой принадлежности, результатам рассмот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 числа месяца, следующего за отчетным периодо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9. Обеспечение открытости деятельности органов местного самоуправления Новотроицкого сельского поселения Нижнеомского муниципального района Омской области, обеспечение права граждан на доступ к информации о деятельности органов местного самоуправления Новотроицкого сельского поселения Нижнеомского муниципального района Омской области  в сфере противодействия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ирование граждан о работе Комиссии по координации работы  противодействию коррупции в Новотроицком  сельском поселении   Нижнеомском муниципальном районе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проведения заседани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15 января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ирование граждан о работе Комиссии по соблюдению       требований к служебному поведению муниципальных служащих и урегулированию конфликта интересов в администрации Новотроицкого  сельского поселения  Нижнеомского  муниципального  района Ом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мере проведения заседаний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15 января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к опубликованию сведений о доходах, расходах, об имуществе и обязательствах имущественного характера лицами, замещающими муниципальные должности , и муниципальными служащими Новотроицкого сельского поселения  Нижнеомского муниципального района Омской области, руководителями муниципальных учреждений и предприятий  сельского поселения  Нижнеомского муниципального района Омской области, и размещение указанных сведений  на официальном сайте  в соответствии с требованиями законодательств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 мая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уализация информации по вопросам противодействия коррупции на информационных стендах, в том числе контактных данных лиц, ответственных за организацию в соответствующем органе (учреждении) работы по противодействию коррупции, и номеров «телефонов доверия» для сообщения о фактах коррупции в данном органе (учрежден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 числа месяца, следующего за отчетным период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торинг публикаций в средствах массовой информации о фактах коррупции в действиях (бездействии) муниципальных служащих Новотроицкого  сельского поселения  Нижнеомского муниципального района Омской области, подготовка информационно-аналитической справки и подборка статей по указанной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 числа месяца, следующего за отчетным периодо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 10. Обеспечение участия институтов гражданского общества в противодействии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представителей Совета общественности Новотроицкого сельского поселения  Нижнеомского муниципального района Омской области в работе комиссий администрации Новотроицкого  сельского поселения  Нижнеом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м. главы администрации Новотроицкого сельского поселения,  Совет  обще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планом работы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15 января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едующего за отчетны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11. Выполнение Национального плана противодействия коррупции на 2019–2020 годы, утвержд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ом Президента Российской Федерации от 29 июня 2018 года № 378 «О Национальном плане противодей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рруп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2018–2020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ятие мер по повышению эффективности контроля за соблюдением лицами, замещающими муниципальные должности и должности муниципальной службы в Новотроицком сельском поселении  Нижнеомского муниципального района Омской области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</w:t>
              <w:br/>
              <w:t>к ответственности в случае их несоблю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и муниципальной служб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 составление таблиц с анкетными данными лиц, замещающих муниципальные должности и должности муниципальной службы, их родственников и свойственников в целях предотвращения и урегулирования конфликта интере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 доведение таблиц с анкетными данными лиц, замещающих муниципальные должности, их родственников и свойственников до сведения руководителей органов  местного самоуправления в Нижнеомском муниципальном районе Омской области, в целях предотвращения конфликта интер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а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31 августа 2020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тоговый доклад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 ноября 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бщение практики право применения законодательства Российской Федерации в сфере конфликта интер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 марта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 xml:space="preserve">Повышение эффективности кадровой работы в части, касающейся ведения личных дел лиц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ющих муниципальные должности и должности муниципальной службы в Новотроицком сельском поселении Нижнеомского муниципального  района  Омской области</w:t>
            </w: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 января года, следующего за отчетны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тоговый доклад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 ноября 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  Новотроицкого сельского поселения Нижнеомского муниципального района Омской области, в должностные обязанности которых входит участие в противодействии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а Новотроицкого сельского посе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 января, следующего за отчетны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тоговый доклад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 ноября 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Обучение муниципальных служащих, впервые поступивших на муниципальную службу для замещения должност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включенных в Перечень должностей, замещение которых связано с коррупционными рисками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, утвержденный нормативным правовым актом органа местного самоуправления  Новотроицкого сельского поселения  Нижнеомского муниципального района Омской области</w:t>
            </w: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 xml:space="preserve">по образовательным программам в области противодействия корруп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20 января, следующего за отчетны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тоговый доклад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 октября 202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ие на заседании Комиссии  по противодействию корруп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Новотроицком сельском поселении Нижнеомского муниципального  района Омской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чета о выполнен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а мероприятий в Новотроицком сельском поселении Нижнеомского муниципального  района Омской области  по противодействию коррупции на 2019 – 202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ссия  по противодействию корруп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сельском поселе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 раз в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1 августа отчетного года </w:t>
              <w:br/>
              <w:t>и до 1 февраля года, следующего за отчетным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щение в разделе «Противодействие коррупции» на официальном сайте Новотроицкого  сельского поселения  Новотроицкого муниципального района в сети Интернет отчета о выполнении Плана мероприятий  по противодействию коррупции в Новотроицком  сельском поселении  Нижнеомского муниципального  района Омской области на 2018 – 202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. главы администрации Новотроиц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дин раз в полугодие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 1 августа отчетного года </w:t>
              <w:br/>
              <w:t>и до 1 февраля года, следующего за отчетным</w:t>
            </w:r>
          </w:p>
        </w:tc>
      </w:tr>
    </w:tbl>
    <w:p>
      <w:pPr>
        <w:pStyle w:val="Normal"/>
        <w:spacing w:lineRule="auto" w:line="240" w:before="0" w:after="0"/>
        <w:ind w:firstLine="11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37:00Z</dcterms:created>
  <dc:creator>Баландина Н.В.</dc:creator>
  <dc:description/>
  <cp:keywords/>
  <dc:language>en-US</dc:language>
  <cp:lastModifiedBy>user</cp:lastModifiedBy>
  <cp:lastPrinted>2018-08-31T18:04:00Z</cp:lastPrinted>
  <dcterms:modified xsi:type="dcterms:W3CDTF">2019-03-29T05:03:00Z</dcterms:modified>
  <cp:revision>8</cp:revision>
  <dc:subject/>
  <dc:title/>
</cp:coreProperties>
</file>