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тро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тро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sz w:val="28"/>
          <w:szCs w:val="28"/>
        </w:rPr>
        <w:t>«18» сентября 2018 года                                                                    № 4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б утверждении положения «О квалификационных требованиях для замещения должностей муниципальной службы в Администрации Новотроицкого сельского поселения Нижнеомского муниципального района Омской области»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2.03.2007 N 25-ФЗ "О муниципальной службе в Российской Федерации", руководствуясь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мской области от 10.03.2010 N 1241-ОЗ "О стаже муниципальной службы в Омской области",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мской области от 08.12.2016 N 1924-ОЗ "О типовых квалификационных требованиях для замещения должностей муниципальной службы в Омской области", </w:t>
      </w:r>
      <w:hyperlink r:id="rId6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троицкого сельского поселения Нижнеомского муниципального района Омской области </w:t>
      </w:r>
      <w:r>
        <w:rPr>
          <w:color w:val="000000"/>
          <w:spacing w:val="-1"/>
          <w:sz w:val="28"/>
          <w:szCs w:val="28"/>
        </w:rPr>
        <w:t>от 30.01.2015 г. № 1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</w:t>
      </w:r>
      <w:r>
        <w:rPr>
          <w:color w:val="000000"/>
          <w:spacing w:val="-1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32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"О квалификационных требованиях для замещения должностей муниципальной службы в Администрации Новотроицкого сельского поселения Нижнеомского муниципального района Омской области" согласно приложению.</w:t>
      </w:r>
    </w:p>
    <w:p>
      <w:pPr>
        <w:pStyle w:val="Style17"/>
        <w:ind w:firstLine="709"/>
        <w:jc w:val="both"/>
        <w:rPr/>
      </w:pPr>
      <w:r>
        <w:rPr>
          <w:color w:val="000000"/>
          <w:szCs w:val="28"/>
        </w:rPr>
        <w:t>2. Признать утратившими силу Постановления главы Новотроицкого сельского поселения Нижнеомского муниципального района Омской области:</w:t>
      </w:r>
    </w:p>
    <w:p>
      <w:pPr>
        <w:pStyle w:val="Tex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 01.06.2009г. № 8-П «</w:t>
      </w:r>
      <w:r>
        <w:rPr>
          <w:rFonts w:cs="Times New Roman" w:ascii="Times New Roman" w:hAnsi="Times New Roman"/>
          <w:sz w:val="28"/>
          <w:szCs w:val="28"/>
        </w:rPr>
        <w:t>"О квалификационных требованиях к должностям муниципальной службы Новотроицкого сельского поселения Нижнеомского муниципального района Омской области"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т 09.04.2011г. № 13-П</w:t>
      </w:r>
      <w:r>
        <w:rPr>
          <w:sz w:val="28"/>
          <w:szCs w:val="28"/>
        </w:rPr>
        <w:t xml:space="preserve"> «О внесение изменений в постановление главы Новотроицкого сельского поселения от 01.06.2009 №8-П  «О квалификационных требованиях к должностям муниципальной службы Новотроицкого сельского поселения Нижнеомского муниципального района Омской области»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3) от 16.02.2017г. № 5-П «О внесение изменений в постановление главы Новотроицкого сельского поселения от 01.06.2009 №8-П  «О квалифицированных требованиях к  должностям муниципальной службы  Новотроицкого сельского поселения Нижнеомского муниципального района Омской области»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газете "Новотроицкий муниципальный вестник" и разместить на официальном сайте Новотроицкого сельского поселения Нижнеомского муниципального района Омской области в информационно-телекоммуникационной сети "Интернет": noms.omskportal.ru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верьянову Н.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роиц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омского муниципального района                                          С.Е.Шубина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ConsPlusNormal"/>
        <w:jc w:val="right"/>
        <w:rPr/>
      </w:pPr>
      <w:r>
        <w:rPr>
          <w:sz w:val="28"/>
          <w:szCs w:val="28"/>
        </w:rPr>
        <w:t>Новотроицкого сель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>Нижнеомск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8 сентября 2018 г. N41-П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2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квалификационных требованиях для замещения должносте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в Администрации Новотроицкого сельского поселения Нижнеомского муниципального района Омской области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Квалификационные требования для замещения должностей муниципальной службы в Администрации Новотроицкого сельского поселения Нижнеомского муниципального района Омской области (далее - должности муниципальной службы) разработаны в соответствии с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N 25-ФЗ "О муниципальной службе в Российской Федерации",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мской области от 08.12.2016 N 1924-ОЗ "О типовых квалификационных требованиях для замещения должностей муниципальной службы в Омской области", определяют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Администрации Новотроицкого сельского поселения Нижнеомского муниципального района Омской област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 к уровню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Для замещения должностей муниципальной службы в Администрации Новотроицкого сельского поселения Нижнеомского муниципального района Омской области определяются следующие квалификационные требования к уровню профессионального образовани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сшей,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едущей, старшей групп должностей муниципальной службы обязательно наличие высшего образования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ладшей группы должностей муниципальной службы обязательно наличие профессионального образова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стажу муниципальной служб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ли стажу работы по специальности, направлению подготовк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Для замещения должностей муниципальной службы в Администрации Новотроицкого сельского поселения Нижнеомского муниципального района Омской области определяются следующи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сшей группы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2) главной группы должностей муниципальной службы - не менее двух лет стажа муниципальной службы или стажа работы по специальности, направлению подготовки, за исключением случая, предусмотренного </w:t>
      </w:r>
      <w:hyperlink w:anchor="P57">
        <w:r>
          <w:rPr>
            <w:rStyle w:val="InternetLink"/>
            <w:color w:val="0000FF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го раздел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ущей, старшей и младшей групп должностей муниципальной службы - без предъявления требования к стажу муниципальной службы или стажу работы по специальности, направлению подготов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ой группы должностей муниципальной службы - не менее одного года стажа муниципальной службы или не менее одного года стажа работы по специальности, направлению подготовки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57"/>
      <w:bookmarkEnd w:id="1"/>
      <w:r>
        <w:rPr>
          <w:sz w:val="28"/>
          <w:szCs w:val="28"/>
        </w:rPr>
        <w:t>5. 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 в Администрации Новотроицкого сельского поселения Нижнеомского муниципального района Омской области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6. 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 в Администрации Новотроицкого сельского поселения Нижнеомского муниципального района Омской области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Заключительные и переходные положения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Квалификационное требование для замещения должностей муниципальной службы в Администрации Новотроицкого сельского поселения Нижнеомского муниципального района Омской области высшей и главной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.08.1996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2) к муниципальным служащим, имеющим высшее образование не выше бакалавриата, назначенным на указанные должности до дня вступления в силу </w:t>
      </w:r>
      <w:hyperlink r:id="rId9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мской области от 08.12.2016 N 1924-ОЗ "О типовых квалификационных требованиях для замещения должностей муниципальной службы в Омской области", в отношении замещаемых ими должностей муниципальной службы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F873B078A948CEF1A7FFFEB0CAEA4F1CF6683A9E81334F372841B66CFAE83E099821BEF011798Bl3LBG" TargetMode="External"/><Relationship Id="rId3" Type="http://schemas.openxmlformats.org/officeDocument/2006/relationships/hyperlink" Target="consultantplus://offline/ref=64F873B078A948CEF1A7FFFEB0CAEA4F1DFF6D3A998E334F372841B66ClFLAG" TargetMode="External"/><Relationship Id="rId4" Type="http://schemas.openxmlformats.org/officeDocument/2006/relationships/hyperlink" Target="consultantplus://offline/ref=64F873B078A948CEF1A7E1F3A6A6B5451DFD32359F873D1E6F7547E133AAEE6B49lDL8G" TargetMode="External"/><Relationship Id="rId5" Type="http://schemas.openxmlformats.org/officeDocument/2006/relationships/hyperlink" Target="consultantplus://offline/ref=64F873B078A948CEF1A7E1F3A6A6B5451DFD32359F853C1A687947E133AAEE6B49lDL8G" TargetMode="External"/><Relationship Id="rId6" Type="http://schemas.openxmlformats.org/officeDocument/2006/relationships/hyperlink" Target="consultantplus://offline/ref=64F873B078A948CEF1A7E1F3A6A6B5451DFD32359F853810627D47E133AAEE6B49lDL8G" TargetMode="External"/><Relationship Id="rId7" Type="http://schemas.openxmlformats.org/officeDocument/2006/relationships/hyperlink" Target="consultantplus://offline/ref=64F873B078A948CEF1A7FFFEB0CAEA4F1CF6683A9E81334F372841B66ClFLAG" TargetMode="External"/><Relationship Id="rId8" Type="http://schemas.openxmlformats.org/officeDocument/2006/relationships/hyperlink" Target="consultantplus://offline/ref=64F873B078A948CEF1A7E1F3A6A6B5451DFD32359F853C1A687947E133AAEE6B49lDL8G" TargetMode="External"/><Relationship Id="rId9" Type="http://schemas.openxmlformats.org/officeDocument/2006/relationships/hyperlink" Target="consultantplus://offline/ref=64F873B078A948CEF1A7E1F3A6A6B5451DFD32359F853C1A687947E133AAEE6B49lDL8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11:00Z</dcterms:created>
  <dc:creator>User</dc:creator>
  <dc:description/>
  <cp:keywords/>
  <dc:language>en-US</dc:language>
  <cp:lastModifiedBy>user</cp:lastModifiedBy>
  <cp:lastPrinted>2018-09-18T10:36:00Z</cp:lastPrinted>
  <dcterms:modified xsi:type="dcterms:W3CDTF">2018-09-18T04:40:00Z</dcterms:modified>
  <cp:revision>16</cp:revision>
  <dc:subject/>
  <dc:title>Документ предоставлен КонсультантПлюс</dc:title>
</cp:coreProperties>
</file>